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352"/>
      </w:tblGrid>
      <w:tr>
        <w:trPr>
          <w:trHeight w:val="1407" w:hRule="atLeast"/>
        </w:trPr>
        <w:tc>
          <w:tcPr>
            <w:tcW w:w="49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ΒΙΩΣΙΜΗΣ ΚΙΝΗΤΙΚΟΤΗΤ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ΔΙΚΤΥΩΝ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ΗΛΕΚΤΡΟΦΩΤΙΣΜ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ΦΩΤΕΙΝΗΣ ΣΗΜΑΤΟΔΟΤΗΣΗΣ</w:t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Η Διεύθυνση μας διαθέτει οργανωμένη υπηρεσία με μόνιμο προσωπικό που φαίνεται στον παρακάτω πίνακα, από το οποίο το εργατοτεχνικό προσωπικό είναι ιδιαίτερα πεπειραμένο, γιατί εκτελεί τα έργα του Τεχνικού Προγράμματος της Δ/νσης επί σειρά ετών.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ΠΙΝΑΚΑΣ ΜΟΝΙΜΟΥ ΠΡΟΣΩΠΙΚΟΥ ΕΡΓΟΥ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ΟΥ ΤΜΗΜΑΤΟΣ ΗΛΕΚΤΡΟΦΩΤΙΣΜΟΥ ΚΑΙ ΦΩΤΕΙΝΗΣ ΣΗΜΑΤΟΔΟΤΗΣΗΣ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9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6"/>
        <w:gridCol w:w="3762"/>
        <w:gridCol w:w="2565"/>
        <w:gridCol w:w="2280"/>
      </w:tblGrid>
      <w:tr>
        <w:trPr>
          <w:trHeight w:val="46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ΕΙΔΙΚΟΤΗΤΑ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ΚΩΔΙΚΟΣ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ΡΙΘΜΟΣ ΥΠΑΛΛΗΛΩΝ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>ΗΛΕΚΤΡΟΛΟΓΟΙ ΜΗΧΑΝΙΚΟ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Π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ΗΛΕΚΤΡΟΛΟΓΟΙ ΜΗΧΑΝΙΚΟΙ Τ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ΕΡΓΟΔΗΓΟΙ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ΗΛΕΚΤΡΟΛΟΓΟ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ΕΡΓΟΔΗΓΩΝ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ΗΛΕΚΤΡΟΛΟΓΟ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ΗΛΕΚΤΡΟΛΟΓΩΝ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89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ΕΡΓΑΤΕΣ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ΤΕΧΝΙΤΩΝ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4320" w:right="1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4320" w:right="1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4320" w:right="1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4320" w:right="1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4320" w:right="1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4320" w:right="1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523"/>
        <w:gridCol w:w="297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napToGrid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ΣΥΝΤΑΞΗ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Σ. Αναστασιάδου</w:t>
            </w:r>
          </w:p>
          <w:p>
            <w:pPr>
              <w:pStyle w:val="Normal"/>
              <w:widowControl w:val="false"/>
              <w:ind w:left="-399" w:righ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Ηλ Ηλεκτρολόγος Μηχανικός </w:t>
            </w:r>
            <w:r>
              <w:rPr>
                <w:rFonts w:cs="Arial" w:ascii="Arial" w:hAnsi="Arial"/>
                <w:sz w:val="20"/>
                <w:szCs w:val="20"/>
              </w:rPr>
              <w:t>ΤΕ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snapToGrid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 ΠΡΟΪΣΤΑΜΕΝΟΣ        ΤΜΗΜΑΤΟΣ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ΕΚΤΡΟΦΩΤΙΣΜΟΥ ΚΑΙ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ΕΙΝΗΣ ΣΗΜΑΤΟΔΟΤΗΣΗΣ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. Κατιρτζόγλου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εκτρολόγος- Μηχανικός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ΘΕΩΡΗΘΗΚΕ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" w:leader="none"/>
                <w:tab w:val="left" w:pos="502" w:leader="none"/>
                <w:tab w:val="left" w:pos="804" w:leader="none"/>
              </w:tabs>
              <w:ind w:left="291"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 ΠΡΟΪΣΤΑΜΕΝΟΣ               Δ/ΝΣΗ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" w:leader="none"/>
                <w:tab w:val="left" w:pos="502" w:leader="none"/>
                <w:tab w:val="left" w:pos="804" w:leader="none"/>
              </w:tabs>
              <w:ind w:right="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ΒΙΩΣΙΜΗΣ ΚΙΝΗΤΙΚΟΤΗΤΑΣ           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Ι ΔΙΚΤΥΩ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" w:leader="none"/>
                <w:tab w:val="left" w:pos="502" w:leader="none"/>
                <w:tab w:val="left" w:pos="804" w:leader="none"/>
              </w:tabs>
              <w:ind w:righ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. Μπελιμπασάκης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ιτέκτων Μηχανικό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ab/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non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1134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47:00Z</dcterms:created>
  <dc:creator> </dc:creator>
  <dc:description>έκδοση: 2η</dc:description>
  <cp:keywords/>
  <dc:language>en-US</dc:language>
  <cp:lastModifiedBy>s.anastasiadou</cp:lastModifiedBy>
  <cp:lastPrinted>2013-06-27T12:47:00Z</cp:lastPrinted>
  <dcterms:modified xsi:type="dcterms:W3CDTF">2013-06-27T11:54:00Z</dcterms:modified>
  <cp:revision>48</cp:revision>
  <dc:subject>Υπηρεσιακό Έγγραφο</dc:subject>
  <dc:title>ΔΜΑΕ-Ε4.1-3</dc:title>
</cp:coreProperties>
</file>